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etto e Concorso Nazional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rticolo 9 della Costituzione. Cittadinanza attiv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er la cultura, la ricerca, il paesaggio e il patrimonio storico artistic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OVEDÌ 27 SETTEMBRE 2012 LA LEZIONE INAUGURALE DI GIOVANNI MARIA FLIC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nde il via </w:t>
      </w:r>
      <w:r>
        <w:rPr>
          <w:rFonts w:cs="Arial" w:ascii="Arial" w:hAnsi="Arial"/>
          <w:b/>
        </w:rPr>
        <w:t>giovedì 27 settembre</w:t>
      </w:r>
      <w:r>
        <w:rPr>
          <w:rFonts w:cs="Arial" w:ascii="Arial" w:hAnsi="Arial"/>
        </w:rPr>
        <w:t xml:space="preserve"> alle ore 11 a Roma, nella Sala Capitolare della Biblioteca del Senato a Santa Maria sopra Minerva, con una lezione del presidente emerito della Corte costituzionale </w:t>
      </w:r>
      <w:r>
        <w:rPr>
          <w:rFonts w:cs="Arial" w:ascii="Arial" w:hAnsi="Arial"/>
          <w:b/>
        </w:rPr>
        <w:t>Giovanni Maria Flick</w:t>
      </w:r>
      <w:r>
        <w:rPr>
          <w:rFonts w:cs="Arial" w:ascii="Arial" w:hAnsi="Arial"/>
        </w:rPr>
        <w:t xml:space="preserve"> e il </w:t>
      </w:r>
      <w:r>
        <w:rPr>
          <w:rFonts w:cs="Arial" w:ascii="Arial" w:hAnsi="Arial"/>
          <w:b/>
        </w:rPr>
        <w:t>saluto del Presidente del Senato Renato Schifani</w:t>
      </w:r>
      <w:r>
        <w:rPr>
          <w:rFonts w:cs="Arial" w:ascii="Arial" w:hAnsi="Arial"/>
        </w:rPr>
        <w:t xml:space="preserve"> il ciclo di incontri del </w:t>
      </w:r>
      <w:r>
        <w:rPr>
          <w:rFonts w:cs="Arial" w:ascii="Arial" w:hAnsi="Arial"/>
          <w:b/>
          <w:i/>
        </w:rPr>
        <w:t>Progetto Articolo 9 della Costituzione. Cittadinanza attiva per la cultura, la ricerca, il paesaggio e il patrimonio storico artistico</w:t>
      </w:r>
      <w:r>
        <w:rPr>
          <w:rFonts w:cs="Arial" w:ascii="Arial" w:hAnsi="Arial"/>
        </w:rPr>
        <w:t xml:space="preserve">. L’intervento, il primo di diciassette che termineranno a fine gennaio 2013, tratterà il tema </w:t>
      </w:r>
      <w:r>
        <w:rPr>
          <w:rFonts w:cs="Arial" w:ascii="Arial" w:hAnsi="Arial"/>
          <w:i/>
        </w:rPr>
        <w:t>Dal passato al futuro: 150 anni di convivenza nei valori della nostra Costituzion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progetto si rivolge agli studenti e ai docenti delle scuole superiori italiane ed è nato dalla collaborazione tra MIUR-Direzione per gli Ordinamenti e per l’Autonomia, Fondazione Benetton Studi Ricerche e M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</w:rPr>
        <w:t xml:space="preserve">BAC-Direzione Generale per la Valorizzazion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no oltre 400 le classi di scuole di tutte le regioni italiane che hanno aderito all’iniziativa, per un totale di circa 10.000 student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Coloro che non potranno partecipare dal vivo alle lezioni le potranno seguire in diretta streaming nel sito </w:t>
      </w:r>
      <w:hyperlink r:id="rId2">
        <w:r>
          <w:rPr>
            <w:rStyle w:val="InternetLink"/>
            <w:rFonts w:cs="Arial" w:ascii="Arial" w:hAnsi="Arial"/>
            <w:b/>
          </w:rPr>
          <w:t>www.articolo9dellacostituzione.it</w:t>
        </w:r>
      </w:hyperlink>
      <w:r>
        <w:rPr>
          <w:rFonts w:cs="Arial" w:ascii="Arial" w:hAnsi="Arial"/>
          <w:b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lcuni dei maggiori specialisti di Costituzione, paesaggio, arte e patrimonio culturale in generale si confronteranno con gli studenti sui temi inerenti l’articolo 9 della Costituzione e li accompagneranno in un “viaggio” alla scoperta dei tesori italiani, attraverso lezioni in diverse città italiane riprese in videoconferenza. A ciò si affiancheranno visite guidate a luoghi significativi della storia e del patrimonio nazionale, attività didattiche e la  partecipazione a un concorso. Scopo del progetto è quello di ripartire dall’articolo 9 della Costituzione, dalla scuola e dai giovani per difendere e valorizzare ciò che l’Italia possiede di più importante: le sue ricchezze storiche, artistiche, culturali e scientifich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Molte le novità di questo modo diverso di fare scuola. Innanzitutto il ricorso ragionato a una tecnologia amica che sviluppa competenze e consente un accesso esperto ai sistemi di informazione di avanguardia, come auspicato da Europa 2020: le lezioni si tengono in video conferenza e sono subito disponibili anche in modalità streaming; su un sito apposito dedicato al progetto, gli studenti e i docenti possono disporre liberamente di materiali e contenuti di approfondimento legati all’articolo 9 della Costituzione e affidati a eminenti nomi della cultura, dell’arte, della ricerca, della giurisprudenza  e dell’associazionismo del nostro Paes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l progetto è un tangibile esempio di collaborazione tra diverse istituzioni pubbliche e private. La collaborazione tra MIUR e M</w:t>
      </w:r>
      <w:r>
        <w:rPr>
          <w:rFonts w:cs="Arial" w:ascii="Arial" w:hAnsi="Arial"/>
          <w:i/>
        </w:rPr>
        <w:t>i</w:t>
      </w:r>
      <w:r>
        <w:rPr>
          <w:rFonts w:cs="Arial" w:ascii="Arial" w:hAnsi="Arial"/>
        </w:rPr>
        <w:t>BAC nel settore dell’educazione al patrimonio culturale è sancita da un Accordo Quadro sottoscritto nel 1998 che da allora impegna, senza soluzione di continuità, i due Ministeri ad agire sistematicamente, con iniziative nazionali e locali e con tutti gli ordini di scuole, per promuovere la cultura della conoscenza, della comprensione, della consapevolezza del patrimonio artistico e culturale in genere. Il Progetto ha coinvolto in modo particolare l’intera rete dei servizi educativi statali, coordinata dal Centro per i servizi educativi del museo e del territorio della Direzione Generale per la Valorizzazion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rapporto di collaborazione tra MIUR e Fondazione Benetton Studi Ricerche si pone in continuità con le attività didattiche già realizzate dalla Fondazione stessa a supporto delle istituzioni scolastiche. La Fondazione Benetton Studi Ricerche conduce attività di studio, promozione e ricerca nell’ambito del patrimonio storico, artistico e paesaggistico e ha messo a disposizione risorse umane, organizzative e strumentali, oltre che economich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Tutti i relatori, sia delle lezioni in presenza che di altri contributi, hanno accettato di partecipare a titolo gratuito a questo grande progetto di azione formativa, consapevoli di una comune e condivisa responsabilità nei confronti dei giova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«La Domenica» del «Sole 24 Ore» seguirà ogni settimana gli incontri attraverso un’anticipazione delle lezioni, coinvolgendo gli studenti con una domand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informazioni: </w:t>
      </w:r>
      <w:hyperlink r:id="rId3">
        <w:r>
          <w:rPr>
            <w:rStyle w:val="InternetLink"/>
            <w:rFonts w:cs="Arial" w:ascii="Arial" w:hAnsi="Arial"/>
          </w:rPr>
          <w:t>www.articolo9dellacostituzione.i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Ufficio stamp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80"/>
          <w:sz w:val="16"/>
          <w:szCs w:val="16"/>
        </w:rPr>
        <w:t xml:space="preserve">Ministero dell’Istruzione, dell’Università e della Ricerca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Capo Ufficio Stampa: Fabio Nicolucci</w:t>
        <w:br/>
        <w:t>Viale di Trastevere 76, 00153 Roma</w:t>
        <w:br/>
        <w:t xml:space="preserve">Tel. </w:t>
      </w:r>
      <w:hyperlink r:id="rId4" w:tgtFrame="_blank">
        <w:r>
          <w:rPr>
            <w:rStyle w:val="InternetLink"/>
            <w:rFonts w:cs="Arial" w:ascii="Arial" w:hAnsi="Arial"/>
            <w:sz w:val="16"/>
            <w:szCs w:val="16"/>
          </w:rPr>
          <w:t>06.58492104</w:t>
        </w:r>
      </w:hyperlink>
      <w:r>
        <w:rPr>
          <w:rFonts w:cs="Arial" w:ascii="Arial" w:hAnsi="Arial"/>
          <w:color w:val="000080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80"/>
          <w:sz w:val="16"/>
          <w:szCs w:val="16"/>
        </w:rPr>
      </w:pPr>
      <w:hyperlink r:id="rId5">
        <w:r>
          <w:rPr>
            <w:rStyle w:val="InternetLink"/>
            <w:rFonts w:cs="Arial" w:ascii="Arial" w:hAnsi="Arial"/>
            <w:sz w:val="16"/>
            <w:szCs w:val="16"/>
          </w:rPr>
          <w:t>uffstampa@istruzione.it</w:t>
        </w:r>
      </w:hyperlink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Ufficio stampa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 xml:space="preserve">Ministero per i Beni e le Attività Cultural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Vassili Casula</w:t>
      </w:r>
      <w:r>
        <w:rPr>
          <w:rFonts w:cs="Arial" w:ascii="Arial" w:hAnsi="Arial"/>
          <w:color w:val="888888"/>
          <w:sz w:val="16"/>
          <w:szCs w:val="16"/>
        </w:rPr>
        <w:br/>
      </w:r>
      <w:r>
        <w:rPr>
          <w:rFonts w:cs="Arial" w:ascii="Arial" w:hAnsi="Arial"/>
          <w:color w:val="000080"/>
          <w:sz w:val="16"/>
          <w:szCs w:val="16"/>
        </w:rPr>
        <w:t>Via del Collegio Romano 27, 00186 Roma</w:t>
        <w:br/>
        <w:t xml:space="preserve">Tel. </w:t>
      </w:r>
      <w:hyperlink r:id="rId6" w:tgtFrame="_blank">
        <w:r>
          <w:rPr>
            <w:rStyle w:val="InternetLink"/>
            <w:rFonts w:cs="Arial" w:ascii="Arial" w:hAnsi="Arial"/>
            <w:sz w:val="16"/>
            <w:szCs w:val="16"/>
          </w:rPr>
          <w:t>06.67232394</w:t>
        </w:r>
      </w:hyperlink>
      <w:r>
        <w:rPr>
          <w:rFonts w:cs="Arial" w:ascii="Arial" w:hAnsi="Arial"/>
          <w:color w:val="000080"/>
          <w:sz w:val="16"/>
          <w:szCs w:val="16"/>
        </w:rPr>
        <w:t xml:space="preserve"> – 328.3650554 </w:t>
        <w:br/>
      </w:r>
      <w:hyperlink r:id="rId7" w:tgtFrame="_blank">
        <w:r>
          <w:rPr>
            <w:rStyle w:val="InternetLink"/>
            <w:rFonts w:cs="Arial" w:ascii="Arial" w:hAnsi="Arial"/>
            <w:sz w:val="16"/>
            <w:szCs w:val="16"/>
          </w:rPr>
          <w:t>vassili.casula@beniculturali.it</w:t>
        </w:r>
      </w:hyperlink>
      <w:r>
        <w:rPr>
          <w:color w:val="000080"/>
          <w:sz w:val="16"/>
          <w:szCs w:val="16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Ufficio stamp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000080"/>
          <w:sz w:val="16"/>
          <w:szCs w:val="16"/>
        </w:rPr>
        <w:t>Fondazione Benetton Studi Ricerch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Silvia Cacc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Via Cornarotta 7-9, 31100 Trevis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  <w:t>Tel. 0422.512151 –</w:t>
      </w:r>
      <w:r>
        <w:rPr/>
        <w:t xml:space="preserve"> </w:t>
      </w:r>
      <w:r>
        <w:rPr>
          <w:rFonts w:cs="Arial" w:ascii="Arial" w:hAnsi="Arial"/>
          <w:color w:val="000080"/>
          <w:sz w:val="16"/>
          <w:szCs w:val="16"/>
        </w:rPr>
        <w:t>331.6351105</w:t>
      </w:r>
    </w:p>
    <w:p>
      <w:pPr>
        <w:pStyle w:val="Normal"/>
        <w:spacing w:lineRule="auto" w:line="240" w:before="0" w:after="0"/>
        <w:jc w:val="both"/>
        <w:rPr/>
      </w:pPr>
      <w:hyperlink r:id="rId8">
        <w:r>
          <w:rPr>
            <w:rStyle w:val="InternetLink"/>
            <w:rFonts w:cs="Arial" w:ascii="Arial" w:hAnsi="Arial"/>
            <w:sz w:val="16"/>
            <w:szCs w:val="16"/>
          </w:rPr>
          <w:t>silvia.cacco@fbsr.it</w:t>
        </w:r>
      </w:hyperlink>
      <w:r>
        <w:rPr>
          <w:rFonts w:cs="Arial" w:ascii="Arial" w:hAnsi="Arial"/>
          <w:color w:val="000080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80"/>
          <w:sz w:val="16"/>
          <w:szCs w:val="16"/>
        </w:rPr>
      </w:pPr>
      <w:r>
        <w:rPr>
          <w:rFonts w:cs="Times New Roman" w:ascii="Times New Roman" w:hAnsi="Times New Roman"/>
          <w:color w:val="000080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20" w:top="1418" w:footer="5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6541135" cy="961390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54113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2771140" cy="7613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77114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;Times New Roman" w:hAnsi="Lucida Grande;Times New Roman" w:eastAsia="MS Mincho;ＭＳ 明朝" w:cs="Lucida Grande;Times New Roman"/>
      <w:sz w:val="18"/>
      <w:szCs w:val="1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mbria" w:hAnsi="Cambria" w:eastAsia="MS Mincho;ＭＳ 明朝" w:cs="Cambria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mbria" w:hAnsi="Cambria" w:eastAsia="MS Mincho;ＭＳ 明朝" w:cs="Cambri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icolo9dellacostituzione.it/" TargetMode="External"/><Relationship Id="rId3" Type="http://schemas.openxmlformats.org/officeDocument/2006/relationships/hyperlink" Target="http://www.articolo9dellacostituzione.it/" TargetMode="External"/><Relationship Id="rId4" Type="http://schemas.openxmlformats.org/officeDocument/2006/relationships/hyperlink" Target="tel:06.67232394" TargetMode="External"/><Relationship Id="rId5" Type="http://schemas.openxmlformats.org/officeDocument/2006/relationships/hyperlink" Target="mailto:uffstampa@istruzione.it" TargetMode="External"/><Relationship Id="rId6" Type="http://schemas.openxmlformats.org/officeDocument/2006/relationships/hyperlink" Target="tel:06.67232394" TargetMode="External"/><Relationship Id="rId7" Type="http://schemas.openxmlformats.org/officeDocument/2006/relationships/hyperlink" Target="mailto:vassili.casula@beniculturali.it" TargetMode="External"/><Relationship Id="rId8" Type="http://schemas.openxmlformats.org/officeDocument/2006/relationships/hyperlink" Target="mailto:silvia.cacco@fbsr.it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7:40:00Z</dcterms:created>
  <dc:creator>Silvia Cacco</dc:creator>
  <dc:description/>
  <cp:keywords/>
  <dc:language>en-US</dc:language>
  <cp:lastModifiedBy>Silvia Cacco</cp:lastModifiedBy>
  <cp:lastPrinted>2012-09-21T10:33:00Z</cp:lastPrinted>
  <dcterms:modified xsi:type="dcterms:W3CDTF">2012-09-26T14:40:00Z</dcterms:modified>
  <cp:revision>6</cp:revision>
  <dc:subject/>
  <dc:title>Progetto e Concorso Nazionale</dc:title>
</cp:coreProperties>
</file>